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4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остиниц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мые интересные гостиницы мира- текс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1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об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(генитив) и употреба лексике на тему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Хотел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роз текст</w:t>
            </w:r>
            <w:r>
              <w:rPr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>Самые интересные гостиницы мир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правилно читање  и разумевање текста о хотелима и препричавањ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одговарање на питања о тексту и препознавање облика генитива у тексту</w:t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правилно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дређен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аставник са ученицима проверава домаћи задатак. Требало је 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5. зад. на 19. страни (Радна свеска), погледати симболе и одговарити на питање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- Что есть в гостинице, а чего нет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- В гостинице есть номер на одну ночь , на три ночи, парковка, джакузи,бассейн, полотенце,  двухместный  номер, душ, туалет, кухня, 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- В гостинице нет номера на две ночи, бассейна, кухни, душа, ванны, холодильника, туалета, 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Что можно делать, а что нельзя делать в гостиниц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- В гостинице можно курить, есть, купаться в бассейне, быть с собакой,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- В гостинице нельзя  курить, быть с собакой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Сада радимо нови текст на 28.стр.у Уџбенику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>Самые интересные гостиницы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се труде да правилно читају нови текст, наставник помаже и исправља евентуалне грешке. Затим, непознате речи се наслућују из контекста или наставник описно преводи, ако је неопход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ученици кроз питања наставника  препричавају текст, тј. одговарају на питања о тексту, на пример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Какие гостиници сегодня есьт в мире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- Есть стандартные и необычные гостиници.....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Какая гостиница на севере Финляндии, в Лапландии?Что там есть, а чего нет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Там есть гостиница из стекла.В гостинице нет телевизора, но есть небо и звёзды и можно увидеть северное сияние иногда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- Какой отель в в аэропорту Стокгольма, в Швеции?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Там организовали отель в салоне самолёта.Там есть и один дорогой номер люкс - в кабине пилота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- А какой отель в Англии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В Англии приглашают отдыхать в отеле- поезде. Там 4 вагона..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Затим ученици  препознају и подвлаче у тексту облике генитива,на пример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Финляндии; из стекла, нет телевизора; у гостя; нет душа; от номера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пронаћи све облике генитива из текст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>Самые интересные гостиницы мир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и преписати у свес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14:00Z</dcterms:created>
  <dc:creator>Vladimir Neskovic</dc:creator>
  <dc:description/>
  <cp:keywords/>
  <dc:language>en-US</dc:language>
  <cp:lastModifiedBy>Jelena</cp:lastModifiedBy>
  <dcterms:modified xsi:type="dcterms:W3CDTF">2025-07-02T15:50:00Z</dcterms:modified>
  <cp:revision>8</cp:revision>
  <dc:subject/>
  <dc:title>Наставна тема</dc:title>
</cp:coreProperties>
</file>